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440802830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от  ______________                                                                                                         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остановление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а Покачи от 08.10.2013 № 1140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муниципальной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рограммы «Управление и распоряж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ом, находящимся в собствен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Покачи и земельными участками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ая собственность на которые </w:t>
      </w:r>
    </w:p>
    <w:p>
      <w:pPr>
        <w:pStyle w:val="Normal"/>
        <w:rPr/>
      </w:pPr>
      <w:r>
        <w:rPr>
          <w:b/>
          <w:sz w:val="26"/>
          <w:szCs w:val="26"/>
        </w:rPr>
        <w:t>не разграничена  на 2014-202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ем Думы города Покачи от 02.06.2016 № 63 «</w:t>
      </w:r>
      <w:r>
        <w:rPr>
          <w:sz w:val="28"/>
          <w:szCs w:val="28"/>
        </w:rPr>
        <w:t>О внесении изменений в решение Думы города Покачи от 15.12.2015 №44 «О бюджете города Покачи на 2016 год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постановление администрации города Покачи от 08.10.2013 № 1140 «Об утверждении муниципальной программы «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  на 2014-2020 годы»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риложении к постановлени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) строку 12 «Финансовое обеспечение, в том числе с </w:t>
        <w:br/>
        <w:t xml:space="preserve">распределением средств по источникам  финансирования и по годам реализации  </w:t>
        <w:br/>
        <w:t xml:space="preserve">программы» </w:t>
      </w:r>
      <w:r>
        <w:rPr/>
        <w:t>паспорта муниципальной программы «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  на 2014-2020 год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23"/>
        <w:gridCol w:w="647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, в том числе с </w:t>
              <w:br/>
              <w:t xml:space="preserve">распределением средств по источникам  </w:t>
              <w:br/>
              <w:t xml:space="preserve">финансирования и по годам реализации  </w:t>
              <w:br/>
              <w:t xml:space="preserve">программы                            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муниципальной программы за счет средств бюджета автономного округа и бюджета города Покачи на 2014 - 2016 годы составит  72 882 933,74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– 22 018 286,48 рублей (средства местного бюджета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 - 3 295 671,06 рублей (средства окружного бюджета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22 943 547,22 рублей (средства местного бюджет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24 565 428,98  рублей(средства местного бюджета)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ный объем финансирования на 2017-2020 годы составит 74 533 472,00 рублей.</w:t>
            </w:r>
          </w:p>
          <w:p>
            <w:pPr>
              <w:pStyle w:val="ConsPlusNormal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объем финансирования муниципальной на 2014 – 2020 годы программы составит: 147 356 405,74 рублей из них: 144 060 734,68 рублей за счет средств бюджета города Покачи, 3 295 671,06 рублей за счет средств бюджета автономн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абзацы 1,2,3 раздела 6 «Финансовое обеспечение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дел 6. Финансов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е обеспечение программы осуществляется за счет средств бюджета автономного округа и бюджета города Покачи на соответствующий финансовый год в пределах бюджетных ассигнований и лимитов бюджетных обязательств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муниципальной программы за счет средств бюджета автономного округа и бюджета города Покачи на 2014 - 2016 годы составит  72 822 933,74  рублей, из них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22 018 286,48 рублей (средства местного бюджета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 - 3 295 671,06 рублей (средства окружного бюджета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2 943 547,22 рублей (средства местного бюджета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4 565 428,98  рублей(средства местного бюджета)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объем финансирования на 2017-2020 годы составит 74 533 472,00 рубле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мый объем финансирования муниципальной на 2014 – 2020 годы программы составит: 147 356 405,74 рублей из них: 144 060 734,68 рублей за счет средств бюджета города Покачи, 3 295 671,06 рублей за счет средств бюджета автономного округ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2) приложение 2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газете «Покачевский вестник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выполнением постановления возложить на заместителя председателя комитета по управлению муниципальным имуществом города Покачи по управлению имуществом Л.А.Гелетк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Покачи</w:t>
        <w:tab/>
        <w:tab/>
        <w:tab/>
        <w:tab/>
        <w:tab/>
        <w:tab/>
        <w:tab/>
        <w:tab/>
        <w:t>В.И.Степура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ект постановления разработан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правлением муниципальной собственности КУМИ администрации города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/>
        <w:t>к проекту постановления администрации города Покачи</w:t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города Покачи </w:t>
      </w:r>
    </w:p>
    <w:p>
      <w:pPr>
        <w:pStyle w:val="Normal"/>
        <w:jc w:val="center"/>
        <w:rPr/>
      </w:pPr>
      <w:r>
        <w:rPr/>
        <w:t>от 08.10.2013 № 1140 «Об утверждении муниципальной программы «Управление и распоряжение имуществом, находящимся в собственности города Покачи и земельными участками, государственная собственность на которые</w:t>
      </w:r>
    </w:p>
    <w:p>
      <w:pPr>
        <w:pStyle w:val="Normal"/>
        <w:jc w:val="center"/>
        <w:rPr/>
      </w:pPr>
      <w:r>
        <w:rPr/>
        <w:t>не разграничена  на 2014-2020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стоящий проект постановления администрации города разработан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r>
        <w:rPr>
          <w:color w:val="000000"/>
        </w:rPr>
        <w:t>с решением Думы города Покачи от 02.06.2016 № 63 «</w:t>
      </w:r>
      <w:r>
        <w:rPr/>
        <w:t>О внесении изменений в решение Думы города Покачи от 15.12.2015 №44 «О бюджете города Покачи на 2016 г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становлением администрации города Покачи от 15.08.2013 № 982 «Об утверждении Порядка разработки, утверждения и реализации муниципальных программ и Порядка проведения ежегодной оценки эффективности реализации муниципальной и ведомственной целевой программы».</w:t>
      </w:r>
    </w:p>
    <w:p>
      <w:pPr>
        <w:pStyle w:val="Heading2"/>
        <w:widowControl/>
        <w:numPr>
          <w:ilvl w:val="3"/>
          <w:numId w:val="2"/>
        </w:numPr>
        <w:overflowPunct w:val="false"/>
        <w:autoSpaceDE w:val="true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Подготовка проекта постановления администрации города обусловлена приведением действующего нормативного акта в соответствие с решением Думы города </w:t>
      </w:r>
      <w:r>
        <w:rPr>
          <w:sz w:val="25"/>
          <w:szCs w:val="25"/>
        </w:rPr>
        <w:t>от 15.12.2015 №44 «О бюджете города Покачи на 2016 год»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мероприятий программы осуществляется за счет средств местного бюджета. Общий объем финансового обеспечения для реализации программных мероприятий на 2014-2020 годы составит </w:t>
      </w:r>
      <w:r>
        <w:rPr>
          <w:rFonts w:cs="Times New Roman" w:ascii="Times New Roman" w:hAnsi="Times New Roman"/>
          <w:sz w:val="26"/>
          <w:szCs w:val="26"/>
        </w:rPr>
        <w:t xml:space="preserve">147 356 405,74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оект постановления вносится в План нормотворческой деятельности администрации города Покачи на 2016 год (в течение год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роекта постановления повлечет за собой внесение изменений в постановление администрации города Покачи от 08.10.2013 № 1140 «Об утверждении муниципальной программы «Управление и распоряжение имуществом, находящимся в собственности города Покачи, и земельными участками, государственная собственность на которые не разграничена на 2014 - 2020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КУМИ администрации города</w:t>
        <w:tab/>
        <w:t xml:space="preserve">                                     Н.Л. Стоянова</w:t>
        <w:tab/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18:00Z</dcterms:created>
  <dc:creator>k401</dc:creator>
  <dc:description/>
  <cp:keywords/>
  <dc:language>en-US</dc:language>
  <cp:lastModifiedBy>Алероева Наталья Леонидовна</cp:lastModifiedBy>
  <cp:lastPrinted>2016-06-07T10:41:00Z</cp:lastPrinted>
  <dcterms:modified xsi:type="dcterms:W3CDTF">2016-06-07T06:14:00Z</dcterms:modified>
  <cp:revision>9</cp:revision>
  <dc:subject/>
  <dc:title>ПРИЛОЖЕНИЕ 16</dc:title>
</cp:coreProperties>
</file>